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6110076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78465895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7415923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9442205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1925622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1936809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00384663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3373927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9933206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0247036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1759266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8034732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5529404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7120216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